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5, Lesson 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United Kingdom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Kings 2:1-46; 1 Chron. 29:26-30, Pages 110-1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David told Solomon as he approached death, “I go the way ______________; be strong, therefore, and prove you ______________ 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omon was admonished to walk in his ____________, to keep his _____________, his _____________, his ________________ and his _________________.  (v 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ise had God made on the condition that Solomon’s sons would conduct themselves according to God’s tru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which former associate of David is Solomon told, “Do not let his gray head go down to the grave in peace”?  For what reas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Of whom was David speaking when he said, “Bring down his gray head to the grave in blood”?    Wh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Solomon told to do about the sons of Barzillai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vid reigned ___________ years in Hebron and ______ years in Jerusalem.  He was buried in the __________ of 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Adonijah want Bathsheba to ask of her son, Solom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ed to Adonija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Solomon spare the life of Abiathar, the prie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removing Abiathar from the priesthood, Solomon was fulfilling the ____________ God had spoken at _____________ concerning 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fate of Joab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what condition did Solomon spare the life of Shimei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was it until Shimei violated this condi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imei was put to death by 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20:09:00Z</dcterms:created>
  <dc:creator>Frank D Vines</dc:creator>
  <dc:description/>
  <dc:language>en-US</dc:language>
  <cp:lastModifiedBy>Frank D Vines</cp:lastModifiedBy>
  <cp:lastPrinted>2005-06-26T23:50:00Z</cp:lastPrinted>
  <dcterms:modified xsi:type="dcterms:W3CDTF">2005-06-27T04:50:00Z</dcterms:modified>
  <cp:revision>7</cp:revision>
  <dc:subject/>
  <dc:title>Quarter 5, Lesson 9</dc:title>
</cp:coreProperties>
</file>